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45" w:hanging="0"/>
        <w:rPr/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22 </w:t>
      </w:r>
      <w:r>
        <w:rPr>
          <w:sz w:val="20"/>
          <w:szCs w:val="20"/>
        </w:rPr>
        <w:t xml:space="preserve"> заключ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отдельных субвенций по подразделу 1103 «Субвенции бюджетам субъектов Российской Федерации и муниципальных образований» в разрезе главных распорядителей</w:t>
      </w:r>
    </w:p>
    <w:tbl>
      <w:tblPr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1218"/>
        <w:gridCol w:w="952"/>
        <w:gridCol w:w="1319"/>
        <w:gridCol w:w="1581"/>
        <w:gridCol w:w="1328"/>
        <w:gridCol w:w="771"/>
        <w:gridCol w:w="1671"/>
      </w:tblGrid>
      <w:tr>
        <w:trPr/>
        <w:tc>
          <w:tcPr>
            <w:tcW w:w="5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и</w:t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ено Законом об областном бюджет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5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405 701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5 701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1 319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382,3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финансов Мурманской области (808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 673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 673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 862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810,3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3,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893,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4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89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89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89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00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00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57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1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мер социальной поддержки по оплате жилого помещения и коммунальных услуг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 07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26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26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22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9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8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15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15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5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4,3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полномочий по расчету и предоставлению дотаций поселения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1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514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51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51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образования и науки Мурманской области (804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3 579,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3 579,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1 092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487,8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526,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526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414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0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федерального бюджета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7,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7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7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областного бюджета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19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19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407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0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 классное руководство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47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47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11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,2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(за счет средств федерального бюджета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00,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00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425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8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(за счет средств областного бюджета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7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7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5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4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с учетом дополнительных расходов (банковские, почтовые услуги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244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244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58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2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расходы, связанные с выплатой компенсации части родительской платы за содержание ребенка в образовательных организациях,  реализующих основную общеобразовательную программу дошкольного образования (банковские, почтовые услуги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за счет средств областного бюджета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49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49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4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4,4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462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462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81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80,9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 (за счет средств федерального бюджета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53,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53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53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 (за счет средств областного бюджета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208,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208,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28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80,9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 патронате" в части финансирования расходов по выплате денежного вознаграждения лицам, осуществляющим постинтернатный патронат в отношении несовершеннолетних и социальный патрона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5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2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2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9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 региональных нормативах финансирования системы образования Мурманской области"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 949,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 949,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 596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отдельных категорий обучающихс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830,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830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484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5,8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"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4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99,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99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064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3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школ-интернат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4 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07,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07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822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5,0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детских дом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4 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92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92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42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,3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5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89,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89,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29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,7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ускников муниципальных образовательных учреждений из числа детей-сирот и детей, оставшихся без попечения родителей, за исключением лиц, продолжающих обучение по очной форме в образовательных учреждениях профессионального образования, одеждой, обувью, мягким инвентарем, оборудованием и единовременным денежным пособие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0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9,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9,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7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2,2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юстиции Мурманской области (821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44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4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19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б административных комиссиях"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2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4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9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здравоохранения Мурманской области (805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3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3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3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3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экономического развития Мурманской области (809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6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6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6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6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парат Правительства Мурманской области (министерство) (812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55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55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3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0</w:t>
            </w:r>
          </w:p>
        </w:tc>
      </w:tr>
      <w:tr>
        <w:trPr/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Мурманской области "О комиссиях по делам несовершеннолетних и защите их прав в Мурманской области"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9 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5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5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0" w:top="720" w:footer="709" w:bottom="215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37:00Z</dcterms:created>
  <dc:creator>user06</dc:creator>
  <dc:description/>
  <cp:keywords/>
  <dc:language>en-US</dc:language>
  <cp:lastModifiedBy>User12</cp:lastModifiedBy>
  <cp:lastPrinted>2011-05-31T12:05:00Z</cp:lastPrinted>
  <dcterms:modified xsi:type="dcterms:W3CDTF">2011-05-31T08:05:00Z</dcterms:modified>
  <cp:revision>28</cp:revision>
  <dc:subject/>
  <dc:title>Наименование</dc:title>
</cp:coreProperties>
</file>